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ontrak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warty pomiędzy nauczycielem informatyki – mgr Barbarą Bielą, </w:t>
        <w:br/>
        <w:t>a uczniami Publicznego Gimnazjum w Gorzowie Śl. dotyczący zasad sprawdzania  i oceniania wiadomości z informatyk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nowienia ogólne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Każdy uczeń zna zakres wiedzy i umiejętności wymagany na poszczególne oceny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Wymagania i zakres wiedzy znajdują się w pracowni informatycznej, ale </w:t>
        <w:tab/>
        <w:t>także są do wglądu u nauczyciel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ceny są jawne – każda ocena jest umotywowan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czeń oceniany jest zgodnie z zasadami sprawiedliwośc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zyjęte zasady i formy oceniania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rawdzanie kompetencji uczniów obejmuj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cenianie bieżącej pracy ucznia na lekcji </w:t>
        <w:br/>
        <w:t>(odbywa się na komputerze, wspólnie z autorem pracy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jekt grupowy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rawdzian praktyczny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cenianiu podlegać będą także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powiedzi ustne – obowiązuje znajomość materiału z trzech ostatnich lekcji, a w przypadku lekcji powtórzeniowych – z całego działu,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prawdziany bieżące – obejmujące materiał z trzech ostatnich lekcji </w:t>
        <w:br/>
        <w:t>– zapowiadane trzy dni wcześniej,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artkówki z ostatniej lekcji – nie muszą być zapowiadane,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rawdziany pisemne i praktyczne – przeprowadzane po zakończeniu działu, zapowiadane na tydzień przed terminem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 przypadku sprawdzianów pisemnych i kartkówek przyjmuje się skalę punktową przeliczaną na oceny wg niżej podanych zasad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ab/>
        <w:t>100% - 91%</w:t>
        <w:tab/>
        <w:t xml:space="preserve"> punktów</w:t>
        <w:tab/>
        <w:t>ocena  bardzo dob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90% - 75% punktów</w:t>
        <w:tab/>
        <w:t>ocena dob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74% - 51% punktów</w:t>
        <w:tab/>
        <w:t>ocena dostatecz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50% - 35% punktów</w:t>
        <w:tab/>
        <w:t>ocena dopuszczając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34% - 0% punktów</w:t>
        <w:tab/>
        <w:t>ocena niedostatecz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cenie podlegają również zadania domow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ceniana będzie aktywność na lekcjach, za którą uczeń może otrzymać konkretną ocenę pozytywną lub „plus”. Gdy uczeń zgromadzi trzy plusy otrzymuje ocenę bardzo dobrą, a gdy otrzyma ich mniej - na koniec semestru zostaną one zamienione na ocenę dobrą w przypadku dwóch plusów  i ocenę dostateczną w przypadku jednego plu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eśli uczeń nie zgłosił braku pracy domowej, a zostanie ten fakt stwierdzony, otrzymuje ocenę niedostate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Na koniec semestru nie przewiduje się sprawdzianu zaliczającego cały semestr, ocena semestralna (śródroczna) wynika z ocen cząstkowych, </w:t>
        <w:br/>
        <w:t xml:space="preserve">a ocena roczna z oceny semestralnej i ocen cząstkowych II semestru  </w:t>
        <w:br/>
        <w:t>(nie jest średnią arytmetyczn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naczący (największy wpływ) na ocenę semestralną mają oceny </w:t>
        <w:br/>
        <w:t>za sprawdziany praktyczne i teoretyczne oraz wypowiedzi ust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 będzie możliwe poprawienie ocen tydzień przed klasyfikacj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czeń ma praw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powiadać na lekcji opinie i są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ezentować wiedzę zdobytą poza lekcj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czekiwać od nauczyciela uzupełniania wiedzy, którą chce posią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wa razy w semestrze być nieprzygotowanym do zajęć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 dotyczy to zapowiedzianych sprawdzian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oprawić każdą ocenę niedostateczną ze sprawdzianu zarówno </w:t>
        <w:tab/>
        <w:t>teoretycznego jak i prakty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yć nieprzygotowanym do lekcji po dłuższej nieobecności w szko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sić nauczyciela o powtórzenie trudnych dla ucznia inform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rosić nauczyciela o dodatkowe ćwiczenie przy komputerze w przypadku </w:t>
        <w:tab/>
        <w:t xml:space="preserve">trudności z przyswojeniem wiadomości i umiejętności pracy w danym </w:t>
        <w:tab/>
        <w:t>programie komputer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czekiwać od nauczyciela wypełniania zasad kontrakt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czeń ma obowiąze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ypowiadać swoje opinie zgodnie z zasadami dobrego wychowania, nie </w:t>
        <w:tab/>
        <w:t>raniąc uczuć in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spółpracować z członkami zespołu klasowego, porozumiewać się </w:t>
        <w:br/>
        <w:tab/>
        <w:t xml:space="preserve">z nimi w sposób kulturalny, wysłuchiwać opinii innych, nie przeszkadzać </w:t>
        <w:tab/>
        <w:t>na le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głaszać nauczycielowi nieprzygotowanie do lekcji przed jej </w:t>
        <w:tab/>
        <w:t>rozpoczęc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zupełniać braki wynikające z dłuższej nieobecności w szk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pełniać zobowiązania 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strzegać regulaminu BHP w pracowni komputer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auczyciel ma praw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 wiedzieć zupełnie wszystkiego, być chodzącą encyklopedią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magać od uczniów przestrzegania kontra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magać od uczniów wypełniania swoich obowiąz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robić niezapowiedziany sprawdzian z ostatniej lek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ntrolować zeszyty uczni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auczyciel ma obowiązek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kazywać uczniom maksimum wiedzy, jaką sam dysponu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łuchać tego, co mówią uczniowie, rozważać ich postul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prawdzać i oceniać prace pisemne w terminie 2 tygodni. Jeżeli  </w:t>
        <w:br/>
        <w:tab/>
        <w:t xml:space="preserve">w wyznaczonym terminie na skutek jakichkolwiek okoliczności </w:t>
        <w:tab/>
        <w:t xml:space="preserve">nauczyciel był nieobecny w szkole, termin oddania prac wydłuża się </w:t>
        <w:br/>
        <w:tab/>
        <w:t>o czas nieobecności nauczy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powiadać sprawdzian wiadomości i umiejętności przed jego </w:t>
        <w:tab/>
        <w:t>przeprowadzenie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Obie strony podpisujące kontrakt zobowiązują się przestrzegać jego postanowień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Przewodniczący klas:                     </w:t>
        <w:tab/>
        <w:t xml:space="preserve">  nauczyciel  ……………………….</w:t>
        <w:b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opracowała mgr Barbara Biel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44"/>
        </w:tabs>
        <w:ind w:left="134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1344"/>
        </w:tabs>
        <w:ind w:left="134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center"/>
      <w:pPr>
        <w:tabs>
          <w:tab w:val="num" w:pos="1736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34:00Z</dcterms:created>
  <dc:creator>Biela</dc:creator>
  <dc:description/>
  <dc:language>en-US</dc:language>
  <cp:lastModifiedBy>Biela</cp:lastModifiedBy>
  <dcterms:modified xsi:type="dcterms:W3CDTF">2004-04-18T17:37:00Z</dcterms:modified>
  <cp:revision>1</cp:revision>
  <dc:subject/>
  <dc:title>Kontrakt</dc:title>
</cp:coreProperties>
</file>